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02931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89555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3079020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0137316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